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АДМИНИСТРАЦИЯ 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kern w:val="2"/>
          <w:sz w:val="28"/>
          <w:szCs w:val="28"/>
        </w:rPr>
        <w:t>ОЗЕРО-КАРАЧИНСКОГО   СЕЛЬСОВЕТА</w:t>
        <w:br/>
        <w:t>ЧАНОВСКОГО РАЙОНА   НОВОСИБИРСКОЙ  ОБЛАСТИ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2.03.2013 № 37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184"/>
        <w:jc w:val="center"/>
        <w:rPr>
          <w:sz w:val="28"/>
          <w:szCs w:val="28"/>
        </w:rPr>
      </w:pPr>
      <w:r>
        <w:rPr>
          <w:sz w:val="28"/>
          <w:szCs w:val="28"/>
        </w:rPr>
        <w:t>Об  организации обучения мерам пожарной безопасности населения Озеро-Карачинского  сельсовета</w:t>
      </w:r>
    </w:p>
    <w:p>
      <w:pPr>
        <w:pStyle w:val="Normal"/>
        <w:spacing w:lineRule="atLeast" w: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В соответствии с Федеральным законом от 21.12.94 №69-ФЗ «О пожарной безопасности, Федеральным законом от 06 октября 2003г. № 131-ФЗ «Об общих принципах организации самоуправления Российской Федерации», предложений ОНД по Чановскому району ГУ МЧС России по Новосибирской области, а так же  </w:t>
      </w:r>
      <w:r>
        <w:rPr>
          <w:bCs/>
          <w:sz w:val="28"/>
          <w:szCs w:val="28"/>
        </w:rPr>
        <w:t xml:space="preserve">в целях укрепления пожарной безопасности в жилищном фонде, учреждениях и на объектах различных форм собственности на территории администрации  </w:t>
      </w:r>
      <w:r>
        <w:rPr>
          <w:kern w:val="2"/>
          <w:sz w:val="28"/>
          <w:szCs w:val="28"/>
        </w:rPr>
        <w:t>Озеро-Карачинского</w:t>
      </w:r>
      <w:r>
        <w:rPr>
          <w:bCs/>
          <w:sz w:val="28"/>
          <w:szCs w:val="28"/>
        </w:rPr>
        <w:t xml:space="preserve"> сельсовета Чановского района Новосибирской области, </w:t>
      </w:r>
    </w:p>
    <w:p>
      <w:pPr>
        <w:pStyle w:val="Normal"/>
        <w:spacing w:lineRule="atLeast" w:line="184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tLeast" w:line="184"/>
        <w:jc w:val="both"/>
        <w:rPr/>
      </w:pPr>
      <w:r>
        <w:rPr>
          <w:sz w:val="28"/>
          <w:szCs w:val="28"/>
        </w:rPr>
        <w:t>Утвердить Положение об организации обучения мерам  пожарной безопасности населения Озеро-Карачинского сельсовета  (приложение)</w:t>
      </w:r>
    </w:p>
    <w:p>
      <w:pPr>
        <w:pStyle w:val="Normal"/>
        <w:numPr>
          <w:ilvl w:val="0"/>
          <w:numId w:val="1"/>
        </w:numPr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учреждений, организаций, предприятий всех форм собственности, расположенных на территории администрации  Озеро-Карачинского сельсовета </w:t>
      </w:r>
    </w:p>
    <w:p>
      <w:pPr>
        <w:pStyle w:val="Normal"/>
        <w:numPr>
          <w:ilvl w:val="1"/>
          <w:numId w:val="2"/>
        </w:numPr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ение  работников мерам пожарной безопасности;</w:t>
      </w:r>
    </w:p>
    <w:p>
      <w:pPr>
        <w:pStyle w:val="Normal"/>
        <w:numPr>
          <w:ilvl w:val="1"/>
          <w:numId w:val="2"/>
        </w:numPr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учреждениях, организациях, предприятиях уголки пожарной безопасности и обеспечить их наглядной и учебно-методической литературой.</w:t>
      </w:r>
    </w:p>
    <w:p>
      <w:pPr>
        <w:pStyle w:val="Normal"/>
        <w:spacing w:lineRule="atLeast" w:line="184"/>
        <w:ind w:firstLine="708"/>
        <w:jc w:val="both"/>
        <w:rPr/>
      </w:pPr>
      <w:r>
        <w:rPr>
          <w:sz w:val="28"/>
          <w:szCs w:val="28"/>
        </w:rPr>
        <w:t>3. Ведущему специалисту  (……………………..)</w:t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знакомить  руководителей учреждений, организаций, предприятий с настоящим постановлением и приложением к нему.</w:t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стоящее постановление опубликовать в бюллетене Озеро-Карачинского сельсовета.</w:t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 истечении 10 дней после его официального обнародования</w:t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Глава Озеро-Карачинского сельсовета                                                   В.М. Сырыгин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kern w:val="2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kern w:val="2"/>
          <w:sz w:val="28"/>
          <w:szCs w:val="28"/>
        </w:rPr>
        <w:t xml:space="preserve">Озеро-Карачинского сельсовета 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2.03.2013 № 37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ОЖЕНИЕ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организации обучения мерам пожарной безопасности населения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зеро-Карачинского сельсовета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оложение об организации обучения мерам пожарной безопасност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населения администрации  Озеро-Карачинского сельсовета  (далее  - Положение) разработано в соответствии с </w:t>
      </w:r>
      <w:r>
        <w:rPr>
          <w:sz w:val="28"/>
          <w:szCs w:val="28"/>
        </w:rPr>
        <w:t>Федеральным законом от 21.12.94 №69-ФЗ «О пожарной безопасности», Правилами противопожарного режима  в Российской Федерации (ППР в РФ ) утверждёнными  Постановлением Правительства Российской Федерации от 25.04.2012г. № 390, и в целях профилактики пожаров и неблагоприятных последствий их возникновени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Организация обучения </w:t>
      </w:r>
      <w:r>
        <w:rPr>
          <w:kern w:val="2"/>
          <w:sz w:val="28"/>
          <w:szCs w:val="28"/>
        </w:rPr>
        <w:t>мерам пожарной безопасности населения администрации Озеро-Карачинского сельсовета  производится в целях доведения до населени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 основных требований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 основ  пожаробезопасного по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блюдения противопожарного режима на объекте и в быт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м  пользоваться первичными средствами пожаротуш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ка вызова пожарной помощи и действиям в случае возникновения пожар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3. Основными видами обучения мерам пожарной безопасности является противопожарный инструктаж и изучение минимума пожарно-технических знаний (далее – пожарно-технический миниму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В соответствии с действующими Правилами противопожарного режима   в Российской Федерации в отношении каждого объекта (за исключением индивидуальных жилых домов) руководителем организации (индивидуальным предпринимателем), в пользовании которой на праве собственности или на ином законном основании находятся объекты (далее - руководитель организации), утверждается инструкция о мерах пожарной безопасности в соответствии с требованиями, установленными   настоящими  Правилами.</w:t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5. Противопожарный инструктаж работающего населения проводится администрацией (собственником) организации или лицом, ответственным за пожарную безопасность (далее – ответственное лицо), по специальным программам обучения мерам пожарной безопасности работников организаций и в порядке, определяемом администрацией организ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6. При проведении противопожарного инструктажа ответственное лицо обязано ознакомить работников с основными правилами пожаробезопасного поведения на производстве, в служебных и жилых помещения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7. В организациях  имеющих кабинеты (уголки) по технике безопасности, противопожарный инструктаж осуществляется в этих помещениях. При этом данное помещение должно иметь наглядно-изобразительные противопожарные пособия (плакаты), правила пожарной безопасности, инструкции, материалы по предупреждению пожаров на производстве, в быту. Ежегодно ответственное лицо проводит общий инструктаж всех работников организ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8. Допуск работника организации к работе осуществляется только после прохождения  противопожарного инструктажа с отметкой в специальном журнал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9. Ответственные лица обучаются пожарно-техническому минимуму в объёме знаний,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ёмов и действий при возникновении пожар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10. Обучение населения администрации Озеро-Карачинского сельсовета  мерам пожарной безопасности по программам пожарно-технического минимума осуществляется в соответствии с приложением к настоящему По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kern w:val="2"/>
          <w:sz w:val="28"/>
          <w:szCs w:val="28"/>
        </w:rPr>
        <w:tab/>
        <w:t xml:space="preserve">11. </w:t>
      </w:r>
      <w:r>
        <w:rPr>
          <w:sz w:val="28"/>
          <w:szCs w:val="28"/>
        </w:rPr>
        <w:t xml:space="preserve">Противопожарный инструктаж  неработающего населения (пенсионеры, инвалиды, лица преклонного возраста, безработные ) осуществляется ежегодно лицами, назначенными руководителем жилищно-эксплуатационной организации, главой администрации </w:t>
      </w:r>
      <w:r>
        <w:rPr>
          <w:kern w:val="2"/>
          <w:sz w:val="28"/>
          <w:szCs w:val="28"/>
        </w:rPr>
        <w:t>Озеро-Карачинского</w:t>
      </w:r>
      <w:r>
        <w:rPr>
          <w:sz w:val="28"/>
          <w:szCs w:val="28"/>
        </w:rPr>
        <w:t xml:space="preserve"> сельсовета , по специальной инструкции под росп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</w:t>
      </w:r>
      <w:r>
        <w:rPr>
          <w:kern w:val="2"/>
          <w:sz w:val="28"/>
          <w:szCs w:val="28"/>
        </w:rPr>
        <w:t>Противопожарный инструктаж собственников, арендаторов и нанимателей жилых помещений производится организациями по обслуживанию жилого фон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При заключении договора социального найма  жилого помещения наниматель обязан провести противопожарный инструктаж  ответственного квартиросъемщ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тветственный квартиросъемщик обязан проинструктировать  проживающих с ним жильцов о соблюдении мер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14. Учащиеся общеобразовательных учебных заведений противопожарную подготовку проходят с курсом «Основы безопасности жизнедеятельности» по разработанной и утверждённой в установленном порядке программ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15. Ответственность за организацию и своевременность обучения  пожарной безопасности и проверку знаний правил пожарной безопасности работников на территории администрации Озеро-Карачинского сельсовета  несут администрации(собственники) этих организаций, должностные лица организаций, индивидуальные предприниматели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ab/>
        <w:t>16. Контроль за организацией обучения мерам пожарной безопасности работников организаций осуществляют органы федерального государственного пожарного надзора.</w:t>
      </w:r>
    </w:p>
    <w:sectPr>
      <w:footerReference w:type="default" r:id="rId2"/>
      <w:type w:val="nextPage"/>
      <w:pgSz w:w="12240" w:h="15840"/>
      <w:pgMar w:left="1440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eastAsia="Times New Roman" w:cs="Times New Roman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6:00Z</dcterms:created>
  <dc:creator>Синельникова Тамара Павловна</dc:creator>
  <dc:description/>
  <cp:keywords/>
  <dc:language>en-US</dc:language>
  <cp:lastModifiedBy>User</cp:lastModifiedBy>
  <cp:lastPrinted>2013-03-22T17:01:00Z</cp:lastPrinted>
  <dcterms:modified xsi:type="dcterms:W3CDTF">2013-03-22T11:02:00Z</dcterms:modified>
  <cp:revision>14</cp:revision>
  <dc:subject/>
  <dc:title>ПОСТАНОВЛЕНИЕ</dc:title>
</cp:coreProperties>
</file>