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ЗЕРО-КАРАЧ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1.03.2013 № 22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дополнительных выборов депутатов представительных органов муниципальных образований в Новосибир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ить 30 000 рублей 00 коп. (тридцать тысяч рублей, 00 коп.) по разделу 453010702003002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Озеро-Карачинского сельсовета                                              В.М. Сыр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липпова С.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-635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600"/>
      <w:ind w:hanging="142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36:00Z</dcterms:created>
  <dc:creator>Admin</dc:creator>
  <dc:description/>
  <cp:keywords/>
  <dc:language>en-US</dc:language>
  <cp:lastModifiedBy>User</cp:lastModifiedBy>
  <cp:lastPrinted>2013-03-05T09:35:00Z</cp:lastPrinted>
  <dcterms:modified xsi:type="dcterms:W3CDTF">2013-03-05T03:36:00Z</dcterms:modified>
  <cp:revision>2</cp:revision>
  <dc:subject/>
  <dc:title>ИЗБИРАТЕЛЬНАЯ КОМИССИЯ ОЗЕРО-КАРАЧИНСКОГО СЕЛЬСОВЕТА ЧАНОВСКОГО РАЙОНА</dc:title>
</cp:coreProperties>
</file>